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Nilcelene Santina Bouzizo Gome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Médi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1º ano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iteratur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19/04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 xml:space="preserve">Figuras de linguagem </w:t>
      </w:r>
    </w:p>
    <w:p>
      <w:pPr>
        <w:pStyle w:val="Normal"/>
        <w:spacing w:lineRule="atLeast" w:line="290"/>
        <w:rPr/>
      </w:pPr>
      <w:r>
        <w:rPr/>
        <w:t>Gêneros Literário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 xml:space="preserve">- Entender o texto literário como um conjunto de códigos artísticos historicamente elaborados, que se referem à esfera das ligações inter e extratextuais. 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 xml:space="preserve">- Reconhecer a plurissignificação da linguagem.  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 xml:space="preserve">- Identificar texto literário.  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>- Reconhecer a importância das leituras, do conhecimento de mundo e das inferências do leitor para compreender os implícitos e pressupostos de um texto. Perceber que os pressupostos decorrem do sentido de certas palavras do texto. Perceber que os subentendidos são insinuações não marcadas linguisticamente no texto.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/>
        <w:t>Os estudantes serão encaminhados a STE, onde irão acessar o blog &lt;http://textosemambientesdigitais.blogspot.com.br&gt; e clicar no link referente à postagem da atividade “Textos Literários e Não Literários” &lt;http://textosemambientesdigitais.blogspot.com.br/2016/04/textos-literarios-e-nao-literarios.html&gt;. A referida atividade foi previamente elaborada pela professora durante a oficina “O uso de formulários e quizes no processo educacional” e é composta por 8 (oito) questõe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 na atividade proposta e será atribuída nota no valor de 0 (zero) a 10 (dez) pontos de acordo com o número de questões acertad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  <w:r>
        <w:rPr/>
        <w:t xml:space="preserve"> </w:t>
      </w:r>
    </w:p>
    <w:p>
      <w:pPr>
        <w:pStyle w:val="Normal"/>
        <w:spacing w:lineRule="atLeast" w:line="290"/>
        <w:rPr/>
      </w:pPr>
      <w:r>
        <w:rPr/>
        <w:t>- STE (Computadores e internet)</w:t>
      </w:r>
    </w:p>
    <w:p>
      <w:pPr>
        <w:pStyle w:val="Normal"/>
        <w:spacing w:lineRule="atLeast" w:line="290"/>
        <w:rPr/>
      </w:pPr>
      <w:r>
        <w:rPr/>
        <w:t>- JotForm (formulário on-line)</w:t>
      </w:r>
    </w:p>
    <w:p>
      <w:pPr>
        <w:pStyle w:val="Normal"/>
        <w:spacing w:lineRule="atLeast" w:line="290"/>
        <w:rPr/>
      </w:pPr>
      <w:r>
        <w:rPr/>
        <w:t>- Blog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04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05-02T17:16:00Z</dcterms:modified>
  <cp:revision>6</cp:revision>
  <dc:subject/>
  <dc:title>PLANO DE AULA QUINZENAL</dc:title>
</cp:coreProperties>
</file>